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59410</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28.3pt;margin-top:-4.95pt;width:503.75pt;height:85.95pt" coordorigin="-566,-99"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73;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Décompression</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u w:val="single"/>
        </w:rPr>
        <w:t xml:space="preserve">Modèles de décompression </w:t>
      </w:r>
      <w:r>
        <w:rPr>
          <w:rFonts w:cs="Comic Sans MS" w:ascii="Comic Sans MS" w:hAnsi="Comic Sans MS"/>
          <w:sz w:val="16"/>
          <w:szCs w:val="16"/>
        </w:rPr>
        <w:t>(8 points)</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t>Vous souhaitez présenter à vos futurs MF1 une intervention sur la comparaison des modèles de décompression.</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e signifie la notion de perfusion évoquée dans la définition du modèle de Haldane ? Expliquez brièvement pourquoi cette notion n'est pas conforme à la physiologie d'un tissu. (2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erfusion : paramètre utilisé le flux sanguin, la diffusion est supposée instantanée. Pas de prise en compte de la résistance des parois et des bulles. Approche physique et non biologique car aucun tissu ne se comporte ainsi.</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Comparez les phénomènes de saturation et de désaturation du modèle Haldanien. (4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ourbe symétrique. La désaturation ne considère le N2 que sous forme dissoute, pas de prise en compte des bulles silencieuses qui ralentisse l’élimination. La courbe n’est donc pas symétriqu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pPr>
      <w:r>
        <w:rPr>
          <w:rFonts w:cs="Comic Sans MS" w:ascii="Comic Sans MS" w:hAnsi="Comic Sans MS"/>
          <w:b/>
          <w:sz w:val="16"/>
          <w:szCs w:val="16"/>
        </w:rPr>
        <w:t>Que signifie le terme de modèle par diffusion (Hempelman) (1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Modèle par diffusion (Hempleman) : prend en compte la résistance des tissus et les bulles asymptomatiques. Approche plus physiologique que simplement physiqu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pPr>
      <w:r>
        <w:rPr>
          <w:rFonts w:cs="Comic Sans MS" w:ascii="Comic Sans MS" w:hAnsi="Comic Sans MS"/>
          <w:b/>
          <w:sz w:val="16"/>
          <w:szCs w:val="16"/>
        </w:rPr>
        <w:t>Qu'appelle-t-on volume critique des bulles (Hennesy) (1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Volume critique des bulles Hennesy), si dépassé la bulle devient pathogène.</w:t>
      </w:r>
    </w:p>
    <w:p>
      <w:pPr>
        <w:pStyle w:val="Normal"/>
        <w:jc w:val="both"/>
        <w:rPr>
          <w:rFonts w:ascii="Comic Sans MS" w:hAnsi="Comic Sans MS" w:cs="Comic Sans MS"/>
          <w:sz w:val="16"/>
          <w:szCs w:val="16"/>
        </w:rPr>
      </w:pPr>
      <w:r>
        <w:rPr>
          <w:rFonts w:cs="Comic Sans MS" w:ascii="Comic Sans MS" w:hAnsi="Comic Sans MS"/>
          <w:i/>
          <w:color w:val="0070C0"/>
          <w:sz w:val="16"/>
          <w:szCs w:val="16"/>
        </w:rPr>
        <w:t>Les gaz nucléi sont produits en permanence dans le corps par cavitation et frottements. Sans exposition hyperbare, demeurent à l’état de noyaux. Si la pression augmente, se nourrissent  de N2 et formation de bul</w:t>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00:00Z</dcterms:created>
  <dc:creator>.</dc:creator>
  <dc:description/>
  <cp:keywords/>
  <dc:language>en-US</dc:language>
  <cp:lastModifiedBy> Daniel Huron</cp:lastModifiedBy>
  <dcterms:modified xsi:type="dcterms:W3CDTF">2013-06-04T15:05:00Z</dcterms:modified>
  <cp:revision>3</cp:revision>
  <dc:subject/>
  <dc:title>Sujet 1 : Modèles de décompression (6 points)</dc:title>
</cp:coreProperties>
</file>